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sz w:val="30"/>
        </w:rPr>
        <w:t>世界各国政府对中小企业创新支持的政策或计划，大体可归纳为四种类型：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政府专项资金直接资助中小企业创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277225" cy="596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722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667750" cy="540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政府资金为中小企业创新融资提供支持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286750" cy="522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72525" cy="538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252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政府行为的风险投资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848725" cy="581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872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239250" cy="6115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201150" cy="6391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面向中小企业创新的税收激励政策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</w:rPr>
      </w:pPr>
      <w:r>
        <w:rPr/>
        <w:drawing>
          <wp:inline distT="0" distB="0" distL="0" distR="0">
            <wp:extent cx="7924800" cy="4619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286750" cy="481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11p1">
    <w:name w:val="11p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6:41:46Z</dcterms:created>
  <dc:creator/>
  <dc:description/>
  <dc:language>en-US</dc:language>
  <cp:lastModifiedBy/>
  <dcterms:modified xsi:type="dcterms:W3CDTF">1899-12-30T00:00:00Z</dcterms:modified>
  <cp:revision>0</cp:revision>
  <dc:subject/>
  <dc:title>目前世界各国政府对中小企业创新支持的政策或计划，大体可归纳为四种类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